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ind w:left="6379" w:hanging="0"/>
        <w:rPr/>
      </w:pPr>
      <w:r>
        <w:rPr>
          <w:rFonts w:eastAsia="Courier New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widowControl/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я </w:t>
      </w:r>
      <w:r>
        <w:rPr>
          <w:rFonts w:cs="Times New Roman" w:ascii="Times New Roman" w:hAnsi="Times New Roman"/>
          <w:sz w:val="28"/>
          <w:szCs w:val="28"/>
        </w:rPr>
        <w:t xml:space="preserve"> 2018г.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Крапивина Е.В.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еятельности муниципального автономного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автономное общеобразовательное учрежд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Школа № 16 города Благовещенск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</w:t>
      </w:r>
      <w:r>
        <w:rPr>
          <w:rFonts w:cs="Times New Roman" w:ascii="Times New Roman" w:hAnsi="Times New Roman"/>
          <w:sz w:val="28"/>
          <w:szCs w:val="28"/>
          <w:u w:val="single"/>
        </w:rPr>
        <w:t>2018</w:t>
      </w:r>
      <w:r>
        <w:rPr>
          <w:rFonts w:cs="Times New Roman" w:ascii="Times New Roman" w:hAnsi="Times New Roman"/>
          <w:sz w:val="28"/>
          <w:szCs w:val="28"/>
        </w:rPr>
        <w:t>___ го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993"/>
        <w:gridCol w:w="357"/>
        <w:gridCol w:w="2619"/>
        <w:gridCol w:w="142"/>
        <w:gridCol w:w="48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деятельности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</w:t>
              <w:br/>
              <w:t xml:space="preserve">год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задания учредителя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натураль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</w:rPr>
              <w:t>1</w:t>
            </w:r>
            <w:r>
              <w:rPr>
                <w:color w:val="000000"/>
                <w:sz w:val="22"/>
              </w:rPr>
              <w:t xml:space="preserve">.Реализация основных общеобразовательных программ начального общего образования: 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лан – 811 чел, 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 – 828 чел., (102,10%)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Реализация основных общеобразовательных программ основного общего образования: 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н – 712 чел.,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 – 738 чел. (103,65%)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Реализация основных общеобразовательных программ среднего общего образования: 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лан – 121 чел. 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 – 122 чел. (100,83%)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Реализация дополнительных общеразвивающих программ: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лан – 16416 чел./час.факт – 16416 чел./час.(100,00%)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стоимост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color w:val="000000"/>
                <w:sz w:val="22"/>
              </w:rPr>
              <w:t xml:space="preserve">.Реализация основных общеобразовательных программ начального общего образования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лан – 26 866 794,93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факт –26 804 721,72 руб.(99,77 %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Реализация основных общеобразовательных программ основного общего образования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н – 23 578 548,22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 – 23 523 397,86 руб</w:t>
            </w:r>
            <w:r>
              <w:rPr>
                <w:rFonts w:cs="Times New Roman" w:ascii="Times New Roman" w:hAnsi="Times New Roman"/>
                <w:szCs w:val="24"/>
              </w:rPr>
              <w:t>.(99,77%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Реализация основных общеобразовательных программ среднего общего образования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н – 4 008 486,07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 – 3 998 434,37 руб</w:t>
            </w:r>
            <w:r>
              <w:rPr>
                <w:rFonts w:cs="Times New Roman" w:ascii="Times New Roman" w:hAnsi="Times New Roman"/>
                <w:szCs w:val="24"/>
              </w:rPr>
              <w:t>.(99,75%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Реализация дополнительных общеразвивающих программ: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н – 3 896 650,34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 –3 896 650,34 руб</w:t>
            </w:r>
            <w:r>
              <w:rPr>
                <w:rFonts w:cs="Times New Roman" w:ascii="Times New Roman" w:hAnsi="Times New Roman"/>
                <w:szCs w:val="24"/>
              </w:rPr>
              <w:t>.(100,00%)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деятельности,         </w:t>
              <w:br/>
              <w:t xml:space="preserve">связанной с выполнением работ       </w:t>
              <w:br/>
              <w:t xml:space="preserve">или оказанием услуг, в соответствии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,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отребителей,      </w:t>
              <w:br/>
              <w:t xml:space="preserve">воспользовавшихся услугами          </w:t>
              <w:br/>
              <w:t xml:space="preserve">(работами) муниципального           </w:t>
              <w:br/>
              <w:t>автономного учреждения, в том числе: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6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латными, в том числе по видам   </w:t>
              <w:br/>
              <w:t xml:space="preserve">услуг (работ):           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чно платными, в том числе 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олного дн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школе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подготовк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класс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отехник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    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стью платными, в том числе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стоимость для потребителей  </w:t>
              <w:br/>
              <w:t xml:space="preserve">получения частично платных          </w:t>
              <w:br/>
              <w:t xml:space="preserve">и полностью платных услуг (работ),  </w:t>
              <w:br/>
              <w:t xml:space="preserve">по видам услуг (работ):  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 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(1 занятие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олного дня (в месяц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школе (за 1 час занятий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подготовка (1 занятие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класс (1 занятие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чка коньков (1 пара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 развитие (1 занятие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коньках (взрослые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коньках (дети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коньков (взрослые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коньков (дети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я (1 занятие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работников</w:t>
              <w:br/>
              <w:t xml:space="preserve">автономного учреждения   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</w:t>
              <w:br/>
              <w:t>автономного учрежде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213,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065,7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>задания учредител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857,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350,48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развития муниципального автономного </w:t>
              <w:br/>
              <w:t xml:space="preserve">учреждения в рамках программ,       </w:t>
              <w:br/>
              <w:t>утвержденных в установленном порядке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,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61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деятельности, связанной             </w:t>
              <w:br/>
              <w:t xml:space="preserve">с выполнением работ или оказанием   </w:t>
              <w:br/>
              <w:t xml:space="preserve">услуг, в соответствии              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>страхованию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78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автономного учреждения после</w:t>
              <w:br/>
              <w:t>налогообложения в отчетном периоде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8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ская задолженность на конец </w:t>
              <w:br/>
              <w:t>периода, всего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осроченна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биторская задолженность на конец  </w:t>
              <w:br/>
              <w:t>периода, всего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4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,6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видов деятельности,        </w:t>
              <w:br/>
              <w:t xml:space="preserve">осуществляемых муниципальным        </w:t>
              <w:br/>
              <w:t>автономным учреждением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ые виды деятельност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тельная деятельность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бщего образования по следующим уровня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чальное общее образова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сновное общее образова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нее общее образован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общеобразовательных программ следующей направленности: технической, естественнонаучной, физкультурно-спортивной, художественной, туристско-краеведческой, социально-педагогическо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Иные виды деятельност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платных дополнительных образовательных услуг, а также иные виды деятельности, не являющиеся основными видами деятельности, лишь постольку, поскольку это служит достижению целей, ради которых оно создано, и соответствующие указанным целя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ганизация отдыха и оздоровления детей в каникулярное врем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ганизация работы групп продленного дня и групп присмотра за детьми во внеурочное врем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казание психолого-педагогической, медицинской и социальной помощи детям, испытывающим трудности в освоении основных общеобразовательных программ, развитии и социальной адаптации, а также несовершеннолетним с ограниченными возможностями здоровья и (или) отклонениями в поведен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еминаров, конференций, конкурсов, олимпиад и др. различного уровня, в том числе международных.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39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разрешительных документов (с указанием номеров, даты выдачи  </w:t>
              <w:br/>
              <w:t xml:space="preserve">и срока действия), на основании которых муниципальное автономное      </w:t>
              <w:br/>
              <w:t>учреждение осуществляет деятель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№ ОД 5405 от 04.05.2016 (бессрочная), Свидетельство о государственной аккредитации № 02876 от 20.07.2016 (срок действия до 28.03.2026 г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наблюдательного совета       </w:t>
              <w:br/>
              <w:t xml:space="preserve">(с указанием должностей, фамилий,   </w:t>
              <w:br/>
              <w:t>имен и отчеств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ная Е.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нникова И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Е.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ускин А.Н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мченко Т.Н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 В.В.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ная Е.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нникова И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Е.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мченко Т.Н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 В.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ина И.В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свед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708" w:hanging="708"/>
        <w:rPr/>
      </w:pPr>
      <w:r>
        <w:rPr>
          <w:rFonts w:cs="Times New Roman" w:ascii="Times New Roman" w:hAnsi="Times New Roman"/>
          <w:sz w:val="28"/>
          <w:szCs w:val="28"/>
        </w:rPr>
        <w:t>Директор МАОУ «Школа № 16 г. Благовещенска»  _____________    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.И. Коваль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МУ «ЦБ УО»       _____________   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.А. Четверик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5:26:00Z</dcterms:created>
  <dc:creator>Димитрюк</dc:creator>
  <dc:description/>
  <cp:keywords/>
  <dc:language>en-US</dc:language>
  <cp:lastModifiedBy>user</cp:lastModifiedBy>
  <dcterms:modified xsi:type="dcterms:W3CDTF">2018-05-30T04:54:00Z</dcterms:modified>
  <cp:revision>4</cp:revision>
  <dc:subject/>
  <dc:title>Приложение</dc:title>
</cp:coreProperties>
</file>